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FISA DE OFERT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NUMIRE FURNIZOR</w:t>
      </w:r>
      <w:r>
        <w:rPr/>
        <w:t xml:space="preserve"> :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900"/>
        <w:gridCol w:w="1112"/>
        <w:gridCol w:w="1228"/>
        <w:gridCol w:w="1440"/>
        <w:gridCol w:w="1350"/>
        <w:gridCol w:w="1080"/>
      </w:tblGrid>
      <w:tr>
        <w:trPr>
          <w:trHeight w:val="6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Nr. crt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DENUMIRE PROD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U.M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antitat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unita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Pret  total   lei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o-RO" w:eastAsia="en-US"/>
              </w:rPr>
              <w:t>(lei fara TVA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en livrare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uze RS 24x0,2- M2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rnituri de cauciu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4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TOTA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fr-FR" w:eastAsia="en-US"/>
              </w:rPr>
            </w:pPr>
            <w:r>
              <w:rPr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lang w:val="fr-FR" w:eastAsia="en-US"/>
        </w:rPr>
        <w:t>(*) Transportul va fi inclus in pret</w:t>
      </w:r>
      <w:r>
        <w:rPr>
          <w:b/>
          <w:lang w:val="fr-FR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sz w:val="16"/>
          <w:szCs w:val="16"/>
          <w:lang w:val="fr-FR" w:eastAsia="en-US"/>
        </w:rPr>
      </w:pPr>
      <w:r>
        <w:rPr>
          <w:b/>
          <w:sz w:val="16"/>
          <w:szCs w:val="16"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CONDITII TEHNICE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Se vor respecta cerintele caietului de sarci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vor prezenta fise tehnice ale produselor ofertate, specificatii tehnice, orice alte informatii care contribuie la descrierea cat mai detaliata a produselor ofert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ertantul va prezenta dovezi care să ateste că producătorul declarat în ofertă are implementat şi certificat un sistem de management al calităţii în conformitate cu SR EN ISO 9001/2015 – se accepta dovezi emise de organisme acreditate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Neacceptat 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/>
      </w:pPr>
      <w:r>
        <w:rPr/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 xml:space="preserve"> :  franco – depozit achizi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Termen de livrare: 30 zile calendaristice de la semnarea contractul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tii de plata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OP la 60 zile calendaristice de la receptia produselor si inregistrarea facturii la achizti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insot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ale produselor livrate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Declaratie de conformit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ertificat de calitat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Documentaţii  şi instrucţiuni de conservare, depozitare, manipulare şi exploatare, emise de furnizor, pe care achizitorul trebuie să le respecte pentru a nu aduce prejudicii  produsului livrat din necunoaşterea lo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ES_tradnl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Documentaţie tehnică şi de montaj a produse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a de livrare: CTE Vest – Bdul Timisoara nr.106, sector 6, Bucurest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CTE Sud – Str.Releului nr.2, sector 3, Bucurest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rantie tehnica</w:t>
            </w:r>
            <w:r>
              <w:rPr>
                <w:rFonts w:cs="Arial" w:ascii="Arial" w:hAnsi="Arial"/>
                <w:sz w:val="20"/>
                <w:szCs w:val="20"/>
              </w:rPr>
              <w:t xml:space="preserve">: 12 luni de la 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punerea în funcţiune, dar nu mai puţin de 18 luni de livrar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 de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Acceptat □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(se ataseaza lista cu obiectiuni)</w:t>
            </w:r>
          </w:p>
        </w:tc>
      </w:tr>
    </w:tbl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OBSERVATII :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>………………………………………………………………………………………………</w:t>
      </w:r>
      <w:r>
        <w:rPr>
          <w:b/>
          <w:lang w:val="fr-FR" w:eastAsia="en-US"/>
        </w:rPr>
        <w:t>..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URNIZ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type w:val="nextPage"/>
      <w:pgSz w:w="11906" w:h="16838"/>
      <w:pgMar w:left="1411" w:right="562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27:00Z</dcterms:created>
  <dc:creator>Mihaela Dobre</dc:creator>
  <dc:description/>
  <cp:keywords/>
  <dc:language>en-US</dc:language>
  <cp:lastModifiedBy>cristina.peride</cp:lastModifiedBy>
  <cp:lastPrinted>2014-05-19T11:08:00Z</cp:lastPrinted>
  <dcterms:modified xsi:type="dcterms:W3CDTF">2021-02-23T07:43:00Z</dcterms:modified>
  <cp:revision>15</cp:revision>
  <dc:subject/>
  <dc:title>DENUMIRE PRODUS</dc:title>
</cp:coreProperties>
</file>